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06.06.2017</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pPr>
      <w:r>
        <w:rPr>
          <w:rFonts w:cs="Arial"/>
          <w:sz w:val="22"/>
          <w:u w:val="single"/>
        </w:rPr>
        <w:t>Hiking von ALBERTO für die modebewusste Laufkundschaft</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Wir sind dann mal hin und weg</w:t>
      </w:r>
    </w:p>
    <w:p>
      <w:pPr>
        <w:pStyle w:val="Normal"/>
        <w:spacing w:lineRule="auto" w:line="360"/>
        <w:ind w:right="1692" w:hanging="0"/>
        <w:rPr>
          <w:rFonts w:cs="Arial"/>
          <w:sz w:val="20"/>
          <w:szCs w:val="28"/>
        </w:rPr>
      </w:pPr>
      <w:r>
        <w:rPr>
          <w:rFonts w:cs="Arial"/>
          <w:sz w:val="20"/>
          <w:szCs w:val="28"/>
        </w:rPr>
      </w:r>
    </w:p>
    <w:p>
      <w:pPr>
        <w:pStyle w:val="TextBody"/>
        <w:rPr/>
      </w:pPr>
      <w:r>
        <w:rPr>
          <w:rFonts w:cs="Arial"/>
          <w:sz w:val="20"/>
        </w:rPr>
        <w:t>Mit der neuen Outdoor-Kollektion „Hiking“ geht ALBERTO mal wieder einen Schritt weiter. Und mit ihr modebewusste Wanderer und Hiker. Denn mit den hochfunktionalen Hosenmodellen läuft es sich wie am Schnürchen. Dank intelligenter Fasern und smarter Features, bis ins letzte Detail durchdacht. Stilsicheres Auftreten für aktive Männer und Frauen garantiert. Das zudem in jedem Terrain funktioniert. Erst Wildnis, dann Wirt – dank trendiger Farben und moderner Styles macht die Kollektion nicht nur in der Natur sondern auch bei der wohlverdienten Jause und beim urigen Szene-Gastronomen einiges her.</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Unbekannte Welten entdecken, Höhenluft schnuppern, neue Wege gehen – Wandern ist salonfähig und auch Trendsetter zieht es hinaus in die Natur. Denn auch modisch geht was: Für ein salonfähiges Hiking-Outfit auf jedem Parkett hat ALBERTO die hochfunktionale Kollektion „Hiking“ entwickelt. Sie wird erstmals zur Sommersaison 2018 lanciert. Outdoor-Hosenmode für Sie und Ihn mit hohem Lifestyle-Faktor. Nerdy Wanderequipment ade!</w:t>
      </w:r>
    </w:p>
    <w:p>
      <w:pPr>
        <w:pStyle w:val="TextBody"/>
        <w:rPr>
          <w:rFonts w:cs="Arial"/>
          <w:b w:val="false"/>
          <w:b w:val="false"/>
          <w:sz w:val="20"/>
        </w:rPr>
      </w:pPr>
      <w:r>
        <w:rPr>
          <w:rFonts w:cs="Arial"/>
          <w:b w:val="false"/>
          <w:sz w:val="20"/>
        </w:rPr>
        <w:t>Egal welches Abenteuer gerade ansteht, ob hochtrabende Gipfelstürmerei, genussvolle Almhüttenwanderung oder langatmige Trails, die atmungsaktiven Fasern der vierteiligen Hiking-Kollektion von ALBERTO bescheren ein ungetrübtes Hiking-Vergnügen. Denn sie sind nicht nur sehr schön anzuschauen, sondern auch ziemlich smart und äußerst robust.</w:t>
      </w:r>
    </w:p>
    <w:p>
      <w:pPr>
        <w:pStyle w:val="TextBody"/>
        <w:rPr>
          <w:rFonts w:cs="Arial"/>
          <w:b w:val="false"/>
          <w:b w:val="false"/>
          <w:sz w:val="20"/>
        </w:rPr>
      </w:pPr>
      <w:r>
        <w:rPr>
          <w:rFonts w:cs="Arial"/>
          <w:b w:val="false"/>
          <w:sz w:val="20"/>
        </w:rPr>
        <w:t>Etwa „Trekk“ und das kurz geschnittene Modell „Trail“. Beide gefertigt aus ultraleichten und dennoch unverwüstlichen 3xDry Cooler Tec-Fasern, die zudem schmutzabweisend und wärmeregulierend wirken. Warm ums Herz wird naturverbundenen Fashionistas beim Anblick der Farbrange: leuchtendes Royalblau, Kirschrot und Giftgrün setzen verspielte Farbtupfer in Wald und Wiesen.</w:t>
      </w:r>
    </w:p>
    <w:p>
      <w:pPr>
        <w:pStyle w:val="TextBody"/>
        <w:rPr>
          <w:rFonts w:cs="Arial"/>
          <w:b w:val="false"/>
          <w:b w:val="false"/>
          <w:sz w:val="20"/>
        </w:rPr>
      </w:pPr>
      <w:r>
        <w:rPr>
          <w:rFonts w:cs="Arial"/>
          <w:b w:val="false"/>
          <w:sz w:val="20"/>
        </w:rPr>
        <w:t>Sommerliche Aqua-, Orange-, und Grasgrün-Colourways wiederum sind die hervorstechenden Argumente des Superfit-Modells „Hike“, in Kombination mit den robusten und smarten Broken-Twill-Fasern. Raffinierte Zippertaschen machen die hochfunktionalen Cargos zu treuen Begleitern auf jedem Geläuf. Damit ist die modebewusste „Lauf“kundschaft im wahrsten Sinne auf dem Laufenden.</w:t>
      </w:r>
    </w:p>
    <w:p>
      <w:pPr>
        <w:pStyle w:val="TextBody"/>
        <w:rPr/>
      </w:pPr>
      <w:r>
        <w:rPr>
          <w:rFonts w:cs="Arial"/>
          <w:b w:val="false"/>
          <w:sz w:val="20"/>
        </w:rPr>
        <w:t>Als echt kerniger Typ erweist sich die Active-Denim „River“ im klassischen Raw-Look. Sie vereint Style mit aktiven Funktionen. Denn der hochfunktionale Tencel-Anteil sorgt für optimalen Feuchtigkeitstransport und eine hohe Atmungsaktivität. Ein ausdauerndes Modell für Ausdauernde. Die den Anspruch des Hosenspezialisten komplett erfüllt. Nämlich einen Freizeitlook zu kreieren, der zu jeder Tageszeit funktioniert, bei jedem Klima und auf jedem Breitengrad. Kleidung, die sich der heutigen Mobilität anpasst. Wie die gesamte Hiking-Kollektion von ALBERTO: Aktive Mode für Aktive. Zweckmäßigkeit kombiniert mit Design und Komfort. Wie schon bei den Themenbereichen Bike und Tennis und der eigenständigen Golf-Kollektion von ALBERTO.</w:t>
      </w:r>
    </w:p>
    <w:p>
      <w:pPr>
        <w:pStyle w:val="TextBody"/>
        <w:rPr>
          <w:rFonts w:cs="Arial"/>
          <w:b w:val="false"/>
          <w:b w:val="false"/>
          <w:sz w:val="20"/>
        </w:rPr>
      </w:pPr>
      <w:r>
        <w:rPr>
          <w:rFonts w:cs="Arial"/>
          <w:b w:val="false"/>
          <w:sz w:val="20"/>
        </w:rPr>
        <w:t>Bei „Hiking“ geht ALBERTO noch einen Schritt weiter, denn die Kollektion bewährt sich nicht nur über Stock und über Stein, sondern auch auf dem Parkett danach: Denn was wäre ein Hiking-Abenteuer ohne eine zünftige Jause in der Berghütte oder einen geselligen Ausklang beim Szene-Dorfwirt? Auch hier kann man sich mit der Kollektion wahrlich sehen lassen. Frei nach einem Bestsellertitel: Wir sind dann mal hin und weg!</w:t>
      </w:r>
    </w:p>
    <w:p>
      <w:pPr>
        <w:pStyle w:val="NurText"/>
        <w:spacing w:lineRule="auto" w:line="360"/>
        <w:ind w:right="1701" w:hanging="0"/>
        <w:rPr>
          <w:rFonts w:ascii="Arial" w:hAnsi="Arial" w:cs="Arial"/>
          <w:b/>
          <w:b/>
          <w:i/>
          <w:i/>
          <w:sz w:val="18"/>
          <w:szCs w:val="20"/>
        </w:rPr>
      </w:pPr>
      <w:r>
        <w:rPr>
          <w:rFonts w:cs="Arial" w:ascii="Arial" w:hAnsi="Arial"/>
          <w:b/>
          <w:i/>
          <w:sz w:val="18"/>
          <w:szCs w:val="20"/>
        </w:rPr>
      </w:r>
    </w:p>
    <w:p>
      <w:pPr>
        <w:pStyle w:val="NurText"/>
        <w:spacing w:lineRule="auto" w:line="360"/>
        <w:ind w:right="1701" w:hanging="0"/>
        <w:rPr>
          <w:rFonts w:ascii="Arial" w:hAnsi="Arial" w:cs="Arial"/>
          <w:i/>
          <w:i/>
          <w:sz w:val="18"/>
          <w:szCs w:val="20"/>
        </w:rPr>
      </w:pPr>
      <w:r>
        <w:rPr>
          <w:rFonts w:cs="Arial" w:ascii="Arial" w:hAnsi="Arial"/>
          <w:i/>
          <w:sz w:val="18"/>
          <w:szCs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lang w:val="en-GB"/>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GB"/>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Normal"/>
        <w:spacing w:lineRule="auto" w:line="360"/>
        <w:rPr>
          <w:rFonts w:cs="Arial"/>
          <w:sz w:val="16"/>
          <w:szCs w:val="16"/>
          <w:lang w:val="it-IT"/>
        </w:rPr>
      </w:pPr>
      <w:r>
        <w:rPr>
          <w:rFonts w:cs="Arial"/>
          <w:sz w:val="16"/>
          <w:szCs w:val="16"/>
          <w:lang w:val="it-IT"/>
        </w:rPr>
      </w:r>
    </w:p>
    <w:p>
      <w:pPr>
        <w:pStyle w:val="TextBody"/>
        <w:rPr>
          <w:rFonts w:cs="Arial"/>
          <w:b w:val="false"/>
          <w:b w:val="false"/>
          <w:sz w:val="18"/>
          <w:szCs w:val="18"/>
          <w:lang w:val="en-GB"/>
        </w:rPr>
      </w:pPr>
      <w:r>
        <w:rPr>
          <w:rFonts w:cs="Arial"/>
          <w:b w:val="false"/>
          <w:sz w:val="18"/>
          <w:szCs w:val="18"/>
          <w:lang w:val="en-GB"/>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0:45:00Z</dcterms:created>
  <dc:creator>Mona Meier</dc:creator>
  <dc:description/>
  <cp:keywords/>
  <dc:language>en-US</dc:language>
  <cp:lastModifiedBy>Mona Meier</cp:lastModifiedBy>
  <cp:lastPrinted>2015-05-05T08:50:00Z</cp:lastPrinted>
  <dcterms:modified xsi:type="dcterms:W3CDTF">2017-05-26T10:11:00Z</dcterms:modified>
  <cp:revision>108</cp:revision>
  <dc:subject/>
  <dc:title>PRESSEINFORMATION</dc:title>
</cp:coreProperties>
</file>