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Mönchengladbach, 06.05.2019</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Schlagkräftiges Teamplay</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Besondere Pants für einen besonderen Sport –</w:t>
      </w:r>
    </w:p>
    <w:p>
      <w:pPr>
        <w:pStyle w:val="TextBody"/>
        <w:spacing w:lineRule="auto" w:line="240"/>
        <w:rPr/>
      </w:pPr>
      <w:r>
        <w:rPr>
          <w:rFonts w:cs="Arial"/>
          <w:sz w:val="28"/>
          <w:szCs w:val="28"/>
        </w:rPr>
        <w:t>ALBERTO stattet die Hockey-Herren aus</w:t>
      </w:r>
    </w:p>
    <w:p>
      <w:pPr>
        <w:pStyle w:val="Normal"/>
        <w:spacing w:lineRule="auto" w:line="360"/>
        <w:ind w:right="1692" w:hanging="0"/>
        <w:rPr>
          <w:rFonts w:cs="Arial"/>
          <w:sz w:val="20"/>
          <w:szCs w:val="28"/>
        </w:rPr>
      </w:pPr>
      <w:r>
        <w:rPr>
          <w:rFonts w:cs="Arial"/>
          <w:sz w:val="20"/>
          <w:szCs w:val="28"/>
        </w:rPr>
      </w:r>
    </w:p>
    <w:p>
      <w:pPr>
        <w:pStyle w:val="Normal"/>
        <w:spacing w:lineRule="auto" w:line="360"/>
        <w:ind w:right="1692" w:hanging="0"/>
        <w:rPr>
          <w:rFonts w:cs="Arial"/>
          <w:sz w:val="20"/>
        </w:rPr>
      </w:pPr>
      <w:r>
        <w:rPr>
          <w:rFonts w:cs="Arial"/>
          <w:sz w:val="20"/>
        </w:rPr>
      </w:r>
    </w:p>
    <w:p>
      <w:pPr>
        <w:pStyle w:val="TextBody"/>
        <w:rPr>
          <w:rFonts w:cs="Arial"/>
          <w:sz w:val="20"/>
        </w:rPr>
      </w:pPr>
      <w:r>
        <w:rPr>
          <w:rFonts w:cs="Arial"/>
          <w:sz w:val="20"/>
        </w:rPr>
        <w:t>Bestens (aus)gerüstet geht das deutsche Herren-Hockeyteam in die Spiele der FIH Pro League. Vor und nach den hochklassigen Matches des internationalen Feldhockeyturniers tragen die Spieler hochwertige Pants von ALBERTO. Das innovative Hosenlabel beweist damit einmal mehr seine Affinität für den Firmenstandort Mönchengladbach, die erstaunliche Variabilität seiner Produktrange und seine besonderen Skills für smarte und hochfunktionale Mode.</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Neues Sportevent, neue Kooperation: Die deutschen Hockey-Herren gehen in der erstmals ausgetragenen FIH Pro League mit Sportpants von ALBERTO an den Start. Während sich die „Honamas“ bei ihren Spielen am Turnierstandort Mönchengladbach gegen Top-Teams beweisen, beweist ALBERTO als Ausstatter des Teams seine besonderen Kompetenzen für smarte Pants. Denn das Modell „Revolutional“, das die Spieler während der auf vier Jahre ausgelegten Competition in der Off-Match-Time tragen, passt sich hohen Ansprüchen mit jeder Faser an. Die stilbewussten Pants gehören zur „Urban Traveller Kollektion“ von ALBERTO und bieten alles, was aktive Menschen von einer Hose erwarten: sie sind leicht, widerstandsfähig und knitterarm. Das hochqualitative und -funktionale Jersey-Garn ist unter anderem atmungsaktiv und schnelltrocknend, garantiert maximale Bewegungsfreiheit und unterstützt die Spieler somit in ihrer Vorbereitung auf ihre fesselnden Matches. Dank 360°Bi-Stretch, exzellenter Passformeigenschaften und perfekter Schnittführung machen sie als erfolgreiche Athleten nicht nur sportlich sondern auch optisch eine gute Figur. Damit geht das Team sprichwörtlich schlagfertig in den Wettbewerb. Eingekleidet werden die „Honamas“ im ALBERTO concept store, dem innovativen Ladengeschäft in der Mönchengladbacher Hindenburgstraße, wo das Team innovative, bequeme Pants für die Phasen vor und nach den Matches überreicht bekommt. Mit dem Motto „Function meets Fashion meets Fun“ garantiert der Store ein spannendes Einkaufserlebnis für Fashion auf höchstem Niveau. Womit wir wieder bei der FIH Pro League wären: Denn auch das top besetzte Turnier garantiert höchstes Niveau. Und das am Firmenstand von ALBERTO. Geschäftsführer Marco Lanowy: „Wir sind überaus glücklich, als Sponsor und Ausrüster das Hockey-Team zu unterstützen, zumal das Turnier in unserer hockeybegeisterten Stadt und damit quasi vor unserer Haustüre stattfindet.“ Und womöglich darüber hinaus: Denn sollten die Hockey-Herren den Sprung zu den Olympischen Spielen 2020 in Tokio schaffen, wird die Hosenkompetenz von ALBERTO abermals um die Welt gehen.</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lang w:val="en-US"/>
        </w:rPr>
        <w:t xml:space="preserve">ALBERTO GmbH &amp; Co. </w:t>
      </w:r>
      <w:r>
        <w:rPr>
          <w:rFonts w:cs="Arial"/>
          <w:color w:val="474747"/>
          <w:sz w:val="16"/>
          <w:szCs w:val="16"/>
        </w:rPr>
        <w:t>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p>
      <w:pPr>
        <w:pStyle w:val="TextBody"/>
        <w:rPr>
          <w:rFonts w:cs="Arial"/>
          <w:b w:val="false"/>
          <w:b w:val="false"/>
          <w:sz w:val="20"/>
          <w:szCs w:val="16"/>
          <w:lang w:val="it-IT"/>
        </w:rPr>
      </w:pPr>
      <w:r>
        <w:rPr>
          <w:rFonts w:cs="Arial"/>
          <w:b w:val="false"/>
          <w:sz w:val="20"/>
          <w:szCs w:val="16"/>
          <w:lang w:val="it-IT"/>
        </w:rPr>
      </w:r>
    </w:p>
    <w:p>
      <w:pPr>
        <w:pStyle w:val="TextBody"/>
        <w:rPr>
          <w:rFonts w:cs="Arial"/>
          <w:b w:val="false"/>
          <w:b w:val="false"/>
          <w:sz w:val="20"/>
          <w:lang w:val="it-IT"/>
        </w:rPr>
      </w:pPr>
      <w:r>
        <w:rPr>
          <w:rFonts w:cs="Arial"/>
          <w:b w:val="false"/>
          <w:sz w:val="20"/>
          <w:lang w:val="it-IT"/>
        </w:rPr>
      </w:r>
    </w:p>
    <w:p>
      <w:pPr>
        <w:pStyle w:val="TextBody"/>
        <w:rPr>
          <w:rFonts w:cs="Arial"/>
          <w:b w:val="false"/>
          <w:b w:val="false"/>
          <w:sz w:val="20"/>
          <w:lang w:val="it-IT"/>
        </w:rPr>
      </w:pPr>
      <w:r>
        <w:rPr>
          <w:rFonts w:cs="Arial"/>
          <w:b w:val="false"/>
          <w:sz w:val="20"/>
          <w:lang w:val="it-IT"/>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9:04:00Z</dcterms:created>
  <dc:creator>Mona Meier</dc:creator>
  <dc:description/>
  <cp:keywords/>
  <dc:language>en-US</dc:language>
  <cp:lastModifiedBy>Mona Meier</cp:lastModifiedBy>
  <cp:lastPrinted>2019-04-26T16:21:00Z</cp:lastPrinted>
  <dcterms:modified xsi:type="dcterms:W3CDTF">2019-05-06T08:57:00Z</dcterms:modified>
  <cp:revision>3</cp:revision>
  <dc:subject/>
  <dc:title/>
</cp:coreProperties>
</file>